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>Міністэрств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Рэспублікі Белар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30125629314524200000 г. М</w:t>
                            </w:r>
                            <w:r>
                              <w:rPr>
                                <w:lang w:val="be-BY"/>
                              </w:rPr>
                              <w:t>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ААТ ААБ «Беларусбанк»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>Міністэрств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жыллёва-камунальнай гаспадаркі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Рэспублікі Белару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30125629314524200000 г. М</w:t>
                      </w:r>
                      <w:r>
                        <w:rPr>
                          <w:lang w:val="be-BY"/>
                        </w:rPr>
                        <w:t>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ААТ ААБ «Беларусбанк»,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Республики Белар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г. Минс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 xml:space="preserve">Министерство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Республики Белару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г. Минск,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Х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0839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5812"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чальнику Дятловского РОЧС</w:t>
      </w:r>
    </w:p>
    <w:p>
      <w:pPr>
        <w:pStyle w:val="Normal"/>
        <w:spacing w:lineRule="exact" w:line="280"/>
        <w:ind w:left="5812"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азущику С.С.</w:t>
      </w:r>
    </w:p>
    <w:p>
      <w:pPr>
        <w:pStyle w:val="Normal"/>
        <w:spacing w:lineRule="exact" w:line="280"/>
        <w:ind w:left="5812"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выдаче исходных данных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ятловское районное унитарное предприятие жилищно-коммунального хозяйства просит выдать исходные данные для разработки раздела проекта «Инженерно-технические мероприятия гражданской обороны. Мероприятия по предупреждению чрезвычайных ситуаций» по объектам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Техническая модернизация с заменой газового котла Факел-Г на газовый конденсационный котел 700 кВт в котельной в аг. Крутилович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Техническая модернизация с установкой газового конденсационного котла тепловой мощностью 300 кВт в котельной аг. Хвиневич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директор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ятловского РУП ЖКХ                                                                      В.С. Дедуль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ашко С.А.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eastAsia="en-US"/>
        </w:rPr>
        <w:t>(801563)68316</w:t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52:00Z</dcterms:created>
  <dc:creator>Programmer5</dc:creator>
  <dc:description/>
  <cp:keywords/>
  <dc:language>en-US</dc:language>
  <cp:lastModifiedBy>Алина</cp:lastModifiedBy>
  <cp:lastPrinted>2022-02-14T09:51:00Z</cp:lastPrinted>
  <dcterms:modified xsi:type="dcterms:W3CDTF">2022-02-14T06:52:00Z</dcterms:modified>
  <cp:revision>2</cp:revision>
  <dc:subject/>
  <dc:title>   </dc:title>
</cp:coreProperties>
</file>